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ZL/HL-1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回路电阻测量仪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563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ZL/HL-1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回路电阻测量仪主要用于测量各种高、低压开关触头闭合的接触电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主要技术参数：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１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量范围：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—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999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Ω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精度：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0.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级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显示方式：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3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½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位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LED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数码显示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分辨率：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Ω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试电流：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00A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6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电源：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AC220V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，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50Hz</w:t>
      </w:r>
    </w:p>
    <w:p>
      <w:pPr>
        <w:pStyle w:val="Normal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User</dc:creator>
  <dc:description/>
  <cp:keywords/>
  <dc:language>en-US</dc:language>
  <cp:lastModifiedBy>User</cp:lastModifiedBy>
  <dcterms:modified xsi:type="dcterms:W3CDTF">2017-07-13T00:53:00Z</dcterms:modified>
  <cp:revision>2</cp:revision>
  <dc:subject/>
  <dc:title>ZL/HL-1回路电阻测量仪</dc:title>
</cp:coreProperties>
</file>