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钻铣床 型号：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AD-X50C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color w:val="353535"/>
          <w:kern w:val="0"/>
          <w:sz w:val="24"/>
        </w:rPr>
      </w:pPr>
      <w:r>
        <w:rPr/>
        <w:drawing>
          <wp:inline distT="0" distB="0" distL="0" distR="0">
            <wp:extent cx="1852295" cy="2961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一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AD-X50C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钻铣床概要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本机床方形箱体的多功能钻铣床，床身为矩形导轨，刚性好、运动稳定且精度高，导轨有良好的耐磨能力。装有机械进给器，能实现工作台纵向自动进给，且有快速进退刀功能。铣头可在垂直平面内回转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90°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。安装相应附件，能进行立铣、钻、镗、扩、磨等多种加工，可加工平面、沟槽、螺旋面、斜面、成型面以及花键、齿轮等零件，适用于各种企业的金属加工和设备维修，特别是工具、模具、卡具的加工制造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二、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AD-X50C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多功能钻铣床主要特点：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主轴转速的变换是通过双速电机与齿轮换挡变速，主轴得到八级转速：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15,230,290,360,580,720,875,175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，以适用不同的切削加工需要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若需机头转动时，可将机头锁紧螺母全部松开，然后摇动机头回转手把，直到工作所需位置后，将机头锁紧螺母全部锁紧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先松开机头升降锁紧螺钉，转动机头上升降摇把，便可完成机头的升降运动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、工作台的移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 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1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）纵向移动：松开两锁紧手柄，转动工作台任一端手轮，可实现工作台手动纵向进给运动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 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2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）松开横向锁紧螺钉，转动横进手轮可实现横向进给运动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  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（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3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）根据用户使用需要，可在工作台右端装上自动进给器，实现工作台的自动进给、停止、快进、快退运动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HAD-X50C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钻铣床技术参数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> 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立铣能力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Vertical milling capacity mm 32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端铣能力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Face milling capacity mm 12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钻孔能力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Drilling capacity mm 5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镗孔能力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Boring capacity mm 12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最大攻丝直径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Taping capacity mm M16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工作台尺寸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Table size mm 1120×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25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纵向最大行程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Longitudinal travel mm 50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横向最大行程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Cross travel mm 31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主轴行程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Spindle travel mm 12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主轴端面至工作台面距离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mm 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～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57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主轴中心至立柱距离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S mm 35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立铣主轴锥度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MT4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主轴转速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r/min 115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～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750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（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8 steps</w:t>
      </w: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电机功率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KW 1.5/0.85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外形尺寸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mm 1600×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100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×</w:t>
      </w:r>
      <w:r>
        <w:rPr>
          <w:rFonts w:cs="宋体;SimSun" w:ascii="Calibri;Times New Roman" w:hAnsi="Calibri;Times New Roman"/>
          <w:b/>
          <w:bCs/>
          <w:color w:val="353535"/>
          <w:kern w:val="0"/>
          <w:sz w:val="24"/>
        </w:rPr>
        <w:t>1040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353535"/>
          <w:kern w:val="0"/>
          <w:sz w:val="24"/>
        </w:rPr>
        <w:t>净重 </w:t>
      </w:r>
      <w:r>
        <w:rPr>
          <w:rFonts w:cs="宋体;SimSun" w:ascii="宋体;SimSun" w:hAnsi="宋体;SimSun"/>
          <w:b/>
          <w:bCs/>
          <w:color w:val="353535"/>
          <w:kern w:val="0"/>
          <w:sz w:val="24"/>
        </w:rPr>
        <w:t>kg 950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</w:r>
    </w:p>
    <w:p>
      <w:pPr>
        <w:pStyle w:val="Normal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1:18:00Z</dcterms:created>
  <dc:creator>User</dc:creator>
  <dc:description/>
  <cp:keywords/>
  <dc:language>en-US</dc:language>
  <cp:lastModifiedBy>User</cp:lastModifiedBy>
  <dcterms:modified xsi:type="dcterms:W3CDTF">2017-08-08T01:18:00Z</dcterms:modified>
  <cp:revision>2</cp:revision>
  <dc:subject/>
  <dc:title>钻铣床 型号：HAD-X50C</dc:title>
</cp:coreProperties>
</file>