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便携式臭氧气体检测仪，泵吸式臭氧检测仪  型号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AD-O3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/>
        <w:drawing>
          <wp:inline distT="0" distB="0" distL="0" distR="0">
            <wp:extent cx="29718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产品描述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采用全新原装进口传感器及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32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位低功耗处理器；电路采用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4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层布线，对弱信号及抗干扰更强；独立的高精度进口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AD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芯片（部分厂家为了节约成本采用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2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层电路板及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CPU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内部自带的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AD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功能）配以特有的信号处理算法，测量结果精度更高更稳定；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2.5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寸点阵显示界面，读数直观大方；一流的工艺设计，带来了坚如磐石的品质。可应用于各种危险的工业场所；产品广泛应用于、冶金、石油石化、市政、化工、生物制药、家居环保、学校实验室，汽车尾气等各个领域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产品特点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◆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玫瑰土豪金全金属外壳，人体工程学设计，手感十足，突显高端品质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◆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采用独立精密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AD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芯片，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4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层电路板设计，对弱信号及抗干扰能力更强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◆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2.5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寸点阵显示界面，大字体界面读数美观，菜单设计科学合理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◆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原装进口高性能传感器，测量精度高，重复性好，使用寿命长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◆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内置高性能吸气泵，流速稳定，可开关控制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◆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温湿度显示，及强大的数据储存功能（选配）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◆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mg/m</w:t>
      </w:r>
      <w:r>
        <w:rPr>
          <w:rFonts w:cs="宋体;SimSun" w:ascii="宋体;SimSun" w:hAnsi="宋体;SimSun"/>
          <w:b/>
          <w:bCs/>
          <w:color w:val="353535"/>
          <w:kern w:val="0"/>
          <w:sz w:val="24"/>
          <w:vertAlign w:val="superscript"/>
        </w:rPr>
        <w:t>3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PP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VOL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LEL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PPB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多种单位可选择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◆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采用嵌入式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32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位超低功耗处理器，配以独有信号处理算法，响应速度快，稳定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◆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科学合理的声光报警设计，曲线对称，检测到超标时及时报警提示，保护人身安全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◆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一流的工业设计，机身采用军工品质的高强度铝型材，耐磨耐腐浊，适用于复杂恶劣的工业环境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标准配置：主机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USB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充电器、充电线、使用说明书、合格证、保修卡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15"/>
          <w:szCs w:val="15"/>
        </w:rPr>
        <w:t>技术指标：</w:t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1269"/>
        <w:gridCol w:w="162"/>
        <w:gridCol w:w="6286"/>
        <w:gridCol w:w="177"/>
      </w:tblGrid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名称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描述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检测气体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 xml:space="preserve">臭氧 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O3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检测原理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电化学原理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检测方式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泵吸式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扩散式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测量范围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0-1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5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2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5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10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20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50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200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500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1000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0-3000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、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0-50000ppm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可选，未列出量程可订制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)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分 辨 率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0.001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1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）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0.01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5-10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）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0.1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100-100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）、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1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 xml:space="preserve">1000ppm 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以上）、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10pp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 xml:space="preserve">10000ppm 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以上）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准 确 度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±3%FS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重 复 性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以内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响应时间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 xml:space="preserve">T90 ≤30 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秒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报警方式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 xml:space="preserve">声光报警，双色 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报警灯，声音≥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75dB@25cm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操作方式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 xml:space="preserve">按键操作（按键寿命达 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万次）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主体材质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全金属外壳，坚固耐磨抗腐蚀，手感好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工作温度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-30℃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+70℃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常规气体），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-20℃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+50℃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有毒气体）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工作湿度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10%RH ~95%RH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，无结露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工作压力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86kPa~106kPa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电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池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内置高性能进口芯锂电池，标称电压：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3.7VDC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2500mAh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充 电 器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 xml:space="preserve">带 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 xml:space="preserve">USB 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接口的旅行充电器，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 xml:space="preserve">USB 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 xml:space="preserve">供电 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DC5V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，充电温度范围：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0℃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40℃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充电时间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≤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6 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小时，完全充满 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12 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小时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连续工作时间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12 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小时（常温下）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寸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135×65×35mm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L×W×H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）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重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量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 xml:space="preserve">约 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0.46Kg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防爆标志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Exd ib IIC T4 Gb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防护等级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IP66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执行标准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GB15322.1-2003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GB3836.1-2010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GB3836.2-2010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GB3836.4-201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质量保证：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质保期壹年，保修期内免费维修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敏感部件如传感器按传感厂家标准来定。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5353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2:13:00Z</dcterms:created>
  <dc:creator>User</dc:creator>
  <dc:description/>
  <cp:keywords/>
  <dc:language>en-US</dc:language>
  <cp:lastModifiedBy>User</cp:lastModifiedBy>
  <dcterms:modified xsi:type="dcterms:W3CDTF">2017-08-24T02:15:00Z</dcterms:modified>
  <cp:revision>2</cp:revision>
  <dc:subject/>
  <dc:title>便携式臭氧气体检测仪，泵吸式臭氧检测仪  型号：HAD-O3</dc:title>
</cp:coreProperties>
</file>