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环氧乙烷灭菌箱 型号：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HA-YWM1000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/>
        <w:drawing>
          <wp:inline distT="0" distB="0" distL="0" distR="0">
            <wp:extent cx="2743200" cy="145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jc w:val="left"/>
        <w:rPr/>
      </w:pPr>
      <w:r>
        <w:rPr>
          <w:rFonts w:ascii="宋体;SimSun" w:hAnsi="宋体;SimSun" w:cs="宋体;SimSun"/>
          <w:b/>
          <w:bCs/>
          <w:color w:val="353535"/>
          <w:kern w:val="0"/>
          <w:sz w:val="18"/>
          <w:szCs w:val="18"/>
        </w:rPr>
        <w:t>适用范围</w:t>
      </w:r>
      <w:r>
        <w:rPr>
          <w:rFonts w:cs="宋体;SimSun" w:ascii="宋体;SimSun" w:hAnsi="宋体;SimSun"/>
          <w:b/>
          <w:bCs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　　●医疗用品：手术器械、注射器、输液器、各种导管、节育器材等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　　●医疗器械：内窥镜、心脏起搏器、人工心脏、医用电话、透析器、吸引器等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　　●卫生用品：妇女卫生巾、一次性卫生餐具等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　　●医药类：部分中药西药、部分化妆品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　　●纺织品及生物制品：棉毛化纤服装、皮革、毛毯、刷子等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　　●仪器仪表：电子仪器、光学仪器、电话机等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　　●其它：人民币、票证、病历、档案、书信、珍藏历史文物、绢缎制品、动物标本等。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353535"/>
          <w:kern w:val="0"/>
          <w:sz w:val="18"/>
          <w:szCs w:val="18"/>
        </w:rPr>
        <w:t>产品特点</w:t>
      </w:r>
      <w:r>
        <w:rPr>
          <w:rFonts w:cs="宋体;SimSun" w:ascii="宋体;SimSun" w:hAnsi="宋体;SimSun"/>
          <w:b/>
          <w:bCs/>
          <w:color w:val="353535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●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本产品采用环氧乙烷混合气体、阻燃、阻爆、安全可靠（自动检测泄漏报警、超温报警），对灭菌物品无腐蚀损害、不污染环境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　　●产品采用新工艺，节能效果明显、加热时间短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　　●汉字点阵液晶显示，简洁、明易的中文菜单操作，灭菌有效可靠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　　●根据灭菌不同要求可任意组合：温度、压力、灭菌时间、排残次数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　　●灭菌后经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小时排残气处理后，可直接用于临床，也可编程连续无毒排残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t>●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具有掉电保存记忆功能。（系统运行过程中意外掉电，重新接电后，系统保存掉电前原有参数，继续运行）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353535"/>
          <w:kern w:val="0"/>
          <w:sz w:val="18"/>
          <w:szCs w:val="18"/>
        </w:rPr>
        <w:t>主要技术参数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　　●灭菌室容积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30L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60L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130L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150L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200L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300L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350L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500L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600L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800L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1000L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　　●灭菌温度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25℃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～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65℃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　　●控温精度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±3℃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　　●真空压力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～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-70KPa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　　●灭菌时间：任意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　　●控时范围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～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99h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　　●电源电压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220V±10%50Hz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353535"/>
          <w:kern w:val="0"/>
          <w:sz w:val="18"/>
          <w:szCs w:val="18"/>
        </w:rPr>
        <w:t>灭菌箱的结构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/>
        <w:t>　　●产品为立式箱体结构，由电控箱、灭菌室、系统控制箱组成。</w:t>
      </w:r>
      <w:r>
        <w:rPr/>
        <w:br/>
      </w:r>
      <w:r>
        <w:rPr/>
        <w:t>　　●电控箱：外壳由</w:t>
      </w:r>
      <w:r>
        <w:rPr/>
        <w:t>A3</w:t>
      </w:r>
      <w:r>
        <w:rPr/>
        <w:t>钢板制作，内装有主机板。</w:t>
      </w:r>
      <w:r>
        <w:rPr/>
        <w:br/>
      </w:r>
      <w:r>
        <w:rPr/>
        <w:t>　　●灭菌室：由优质不锈钢制作，内部由</w:t>
      </w:r>
      <w:r>
        <w:rPr/>
        <w:t>304</w:t>
      </w:r>
      <w:r>
        <w:rPr/>
        <w:t>镜面板做衬。</w:t>
      </w:r>
      <w:r>
        <w:rPr/>
        <w:br/>
      </w:r>
      <w:r>
        <w:rPr/>
        <w:t>　　●系统控制箱：由抽真空系统、排残系统、加热系统、净化系统、水循环系统和空气过滤系统组成。</w:t>
      </w:r>
    </w:p>
    <w:tbl>
      <w:tblPr>
        <w:tblW w:w="14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3593"/>
        <w:gridCol w:w="4024"/>
        <w:gridCol w:w="2156"/>
        <w:gridCol w:w="2299"/>
      </w:tblGrid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LL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型号</w:t>
            </w:r>
          </w:p>
        </w:tc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箱体内部尺寸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（长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宽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高）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箱体外部尺寸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（长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宽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高）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容积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（升）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功率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KW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HA-YWM30</w:t>
            </w:r>
          </w:p>
        </w:tc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92×290×320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865×510×37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0L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HA-YWM60</w:t>
            </w:r>
          </w:p>
        </w:tc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00×320×300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647×530×950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60L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.9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HA-YWM65</w:t>
              <w:br/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（内溃镜专用）</w:t>
            </w:r>
          </w:p>
        </w:tc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60×310×380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690×480×1020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65L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.9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HA-YWM130</w:t>
            </w:r>
          </w:p>
        </w:tc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650×400×500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795×650×116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30L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.0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HA-YWM150</w:t>
            </w:r>
          </w:p>
        </w:tc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720×400×538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880×650×116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50L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.2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HA-YWM200</w:t>
            </w:r>
          </w:p>
        </w:tc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692×445×650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900×650×1350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L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.4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HA-YWM300</w:t>
            </w:r>
          </w:p>
        </w:tc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800×480×782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970×700×145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00L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.6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HA-YWM350</w:t>
            </w:r>
          </w:p>
        </w:tc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810×528×820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00×720×1460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50L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.7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HA-YWM600</w:t>
            </w:r>
          </w:p>
        </w:tc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30×628×928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410×850×1910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600L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HA-YWM1000</w:t>
            </w:r>
          </w:p>
        </w:tc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250×800×1000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700×1020×2000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00L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.6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4:34:00Z</dcterms:created>
  <dc:creator>User</dc:creator>
  <dc:description/>
  <cp:keywords/>
  <dc:language>en-US</dc:language>
  <cp:lastModifiedBy>User</cp:lastModifiedBy>
  <dcterms:modified xsi:type="dcterms:W3CDTF">2017-09-15T04:35:00Z</dcterms:modified>
  <cp:revision>2</cp:revision>
  <dc:subject/>
  <dc:title>环氧乙烷灭菌箱 型号：HA-YWM1000</dc:title>
</cp:coreProperties>
</file>