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353535"/>
          <w:kern w:val="0"/>
          <w:sz w:val="24"/>
        </w:rPr>
      </w:pPr>
      <w:r>
        <w:rPr>
          <w:rFonts w:ascii="宋体;SimSun" w:hAnsi="宋体;SimSun" w:cs="宋体;SimSun"/>
          <w:b/>
          <w:color w:val="353535"/>
          <w:kern w:val="0"/>
          <w:sz w:val="24"/>
        </w:rPr>
        <w:t>热封试验仪型号：</w:t>
      </w:r>
      <w:r>
        <w:rPr>
          <w:rFonts w:cs="宋体;SimSun" w:ascii="宋体;SimSun" w:hAnsi="宋体;SimSun"/>
          <w:b/>
          <w:color w:val="353535"/>
          <w:kern w:val="0"/>
          <w:sz w:val="24"/>
        </w:rPr>
        <w:t>XTJ-STH-B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353535"/>
          <w:kern w:val="0"/>
          <w:sz w:val="24"/>
        </w:rPr>
      </w:pPr>
      <w:r>
        <w:rPr>
          <w:b/>
        </w:rPr>
        <w:drawing>
          <wp:inline distT="0" distB="0" distL="0" distR="0">
            <wp:extent cx="1714500" cy="1707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18"/>
          <w:szCs w:val="18"/>
        </w:rPr>
        <w:t>产品功能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18"/>
          <w:szCs w:val="18"/>
        </w:rPr>
        <w:t>本机采用热压封口试验方法，适用于测定塑料薄膜基材、软包装复合膜、涂布纸及其它热封膜的热封温度、热封时间、热封压力等参数，为用户提供精确的热封试验指标。本机控制系统全数字化，关键部件采用国际知名品牌产品，自动化程度高，操作简便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18"/>
          <w:szCs w:val="18"/>
        </w:rPr>
        <w:t>技术特点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 xml:space="preserve">Ø         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控制系统数字化显示，设备全自动化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 xml:space="preserve">Ø         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数字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PID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温度控制系统，温控精度高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 xml:space="preserve">Ø         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精选的热封刀材料，热封合面温度均匀一致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 xml:space="preserve">Ø         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气缸放置远离发热元件，避免热量传导，保证气动部件正常工作的温度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 xml:space="preserve">Ø         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气动控制元件精度高，全套采用国际知名品牌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 xml:space="preserve">Ø         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防烫设计和漏电保护设计，操作更安全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 xml:space="preserve">Ø         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加热元件精心设计，散热均匀，使用寿命长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 xml:space="preserve">Ø         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根据人机工程学原理特别优化设计操作面板，操作便捷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18"/>
          <w:szCs w:val="18"/>
        </w:rPr>
        <w:t>技术指标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 xml:space="preserve">Ø         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热封温度       室温～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300℃(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精度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±1℃)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 xml:space="preserve">Ø         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 xml:space="preserve">热封压力       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0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～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0.7Mpa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 xml:space="preserve">Ø         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 xml:space="preserve">热封时间       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0.01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～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9999.99s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 xml:space="preserve">Ø         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 xml:space="preserve">热 封 面       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300mm×10mm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 xml:space="preserve">Ø         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加热方式       单加热或双加热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 xml:space="preserve">Ø         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气源压强       ≤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0.7MPa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 xml:space="preserve">Ø         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试验条件       标准试验环境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 xml:space="preserve">Ø         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 xml:space="preserve">主机尺寸       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550mm×330mm×460mm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（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L×B×H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 xml:space="preserve">Ø         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 xml:space="preserve">电    源       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AC 220V±10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 xml:space="preserve">％ 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50Hz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 xml:space="preserve">Ø         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 xml:space="preserve">净    重       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25 kg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18"/>
          <w:szCs w:val="18"/>
        </w:rPr>
        <w:t>标准配置：主机、脚踏开关 （气源用户自备）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56:00Z</dcterms:created>
  <dc:creator>User</dc:creator>
  <dc:description/>
  <cp:keywords/>
  <dc:language>en-US</dc:language>
  <cp:lastModifiedBy>User</cp:lastModifiedBy>
  <dcterms:modified xsi:type="dcterms:W3CDTF">2017-09-19T00:57:00Z</dcterms:modified>
  <cp:revision>2</cp:revision>
  <dc:subject/>
  <dc:title>热封试验仪型号：XTJ-STH-B</dc:title>
</cp:coreProperties>
</file>