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应变式微型土压力计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微型土压力计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土压力计    型号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JY-YT-200G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22479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0"/>
      </w:tblGrid>
      <w:tr>
        <w:trPr/>
        <w:tc>
          <w:tcPr>
            <w:tcW w:w="1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JY-YT-200G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型应变式微型土压力计广泛适用于模型试验、软土路基、沥青浇注、桶体流沙、挡土墙、管道流体等各种界面处的接触压力和土中应力。是了解土体对土中构筑物压应力变化量的有效监测设备。</w:t>
            </w:r>
          </w:p>
        </w:tc>
      </w:tr>
      <w:tr>
        <w:trPr/>
        <w:tc>
          <w:tcPr>
            <w:tcW w:w="1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18"/>
                <w:szCs w:val="18"/>
              </w:rPr>
              <w:t>主要技术指标：</w:t>
            </w:r>
          </w:p>
        </w:tc>
      </w:tr>
      <w:tr>
        <w:trPr/>
        <w:tc>
          <w:tcPr>
            <w:tcW w:w="1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8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5"/>
              <w:gridCol w:w="6675"/>
            </w:tblGrid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型号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JY-YT-200G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测量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MPa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分辨率 ％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F·S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≤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0.05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外形尺寸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Фmm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30*7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接线方式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输入→输出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AC→BD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，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阻抗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Ω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350</w:t>
                  </w:r>
                </w:p>
              </w:tc>
            </w:tr>
            <w:tr>
              <w:trPr/>
              <w:tc>
                <w:tcPr>
                  <w:tcW w:w="2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4"/>
                    </w:rPr>
                    <w:t>绝缘电阻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MΩ</w:t>
                  </w:r>
                </w:p>
              </w:tc>
              <w:tc>
                <w:tcPr>
                  <w:tcW w:w="6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≥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4"/>
                    </w:rPr>
                    <w:t>200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3:42:00Z</dcterms:created>
  <dc:creator>User</dc:creator>
  <dc:description/>
  <cp:keywords/>
  <dc:language>en-US</dc:language>
  <cp:lastModifiedBy>User</cp:lastModifiedBy>
  <dcterms:modified xsi:type="dcterms:W3CDTF">2017-09-30T03:42:00Z</dcterms:modified>
  <cp:revision>2</cp:revision>
  <dc:subject/>
  <dc:title>应变式微型土压力计/微型土压力计/土压力计    型号：JY-YT-200G</dc:title>
</cp:coreProperties>
</file>