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智能台式余氯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台式余氯检测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台式余氯测定仪  型号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HH-YL-1Z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1333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一、产品概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HH-YL-1Z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台式余氯测试仪适用于大、中、小型水厂及工矿企业、生活或工业用水的余氯浓度检测，以便控制水的余氯达到规定的水质标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二、原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仪器采用邻联甲苯胺或四甲基联苯胺法，应用微电脑光电子比色检测原理取代传统的目视比色法。消除了人为误差，因此测量分辨率大大提高。测量时，当被测水样倒入试剂时，水样将变成黄色。然后将此水样放入光电比色座，仪表会通过比较黄色深浅从而得到余氯的浓度大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技术参数</w:t>
            </w:r>
          </w:p>
          <w:tbl>
            <w:tblPr>
              <w:tblW w:w="52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0"/>
              <w:gridCol w:w="3945"/>
            </w:tblGrid>
            <w:tr>
              <w:trPr/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0-2.5mg/L 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 xml:space="preserve">和 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0-10mg/L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最小示值</w:t>
                  </w:r>
                </w:p>
              </w:tc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0.001mg/L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重复性</w:t>
                  </w:r>
                </w:p>
              </w:tc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≤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2%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精度</w:t>
                  </w:r>
                </w:p>
              </w:tc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±5%FS±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个字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充电器</w:t>
                  </w:r>
                </w:p>
              </w:tc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AC 220V 50Hz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三、特点：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微电脑，触摸式键盘使用方便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可自动调零和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点自动校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仪器采用独特的半导体发光器（专利申请号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9226785.2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），其光源寿命较白炽灯（约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时）高出几个数量级，约几万小时。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分辨率高。仪表分辨率达到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001mg/L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四、操作指南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打开电源开关，将水样倒入玻璃样槽，用强吸水的软布或纸擦干玻璃样槽外的水渍，放入试剂五滴，摇匀后放入样槽座，盖上样槽盖，等待几秒钟显示数字稳定后读数即可。</w:t>
            </w:r>
          </w:p>
        </w:tc>
      </w:tr>
      <w:tr>
        <w:trPr/>
        <w:tc>
          <w:tcPr>
            <w:tcW w:w="789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0:52:00Z</dcterms:created>
  <dc:creator>User</dc:creator>
  <dc:description/>
  <cp:keywords/>
  <dc:language>en-US</dc:language>
  <cp:lastModifiedBy>User</cp:lastModifiedBy>
  <dcterms:modified xsi:type="dcterms:W3CDTF">2017-10-16T00:53:00Z</dcterms:modified>
  <cp:revision>2</cp:revision>
  <dc:subject/>
  <dc:title>智能台式余氯仪/台式余氯检测仪/台式余氯测定仪  型号：HH-YL-1Z</dc:title>
</cp:coreProperties>
</file>