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医用接地电阻测试仪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接地电阻测试仪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医用接地电阻检测仪  型号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HAD-MS2520GN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/>
        <w:drawing>
          <wp:inline distT="0" distB="0" distL="0" distR="0">
            <wp:extent cx="228473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bCs/>
          <w:color w:val="353535"/>
          <w:kern w:val="0"/>
          <w:sz w:val="18"/>
          <w:szCs w:val="18"/>
        </w:rPr>
        <w:t>一、概</w:t>
      </w:r>
      <w:r>
        <w:rPr>
          <w:rFonts w:ascii="宋体;SimSun" w:hAnsi="宋体;SimSun" w:cs="宋体;SimSun"/>
          <w:b/>
          <w:bCs/>
          <w:color w:val="353535"/>
          <w:kern w:val="0"/>
          <w:sz w:val="18"/>
        </w:rPr>
        <w:t> </w:t>
      </w:r>
      <w:r>
        <w:rPr>
          <w:rFonts w:ascii="宋体;SimSun" w:hAnsi="宋体;SimSun" w:cs="宋体;SimSun"/>
          <w:b/>
          <w:bCs/>
          <w:color w:val="353535"/>
          <w:kern w:val="0"/>
          <w:sz w:val="18"/>
          <w:szCs w:val="18"/>
        </w:rPr>
        <w:t> </w:t>
      </w:r>
      <w:r>
        <w:rPr>
          <w:rFonts w:ascii="黑体;SimHei" w:hAnsi="黑体;SimHei" w:cs="宋体;SimSun" w:eastAsia="黑体;SimHei"/>
          <w:b/>
          <w:bCs/>
          <w:color w:val="353535"/>
          <w:kern w:val="0"/>
          <w:sz w:val="18"/>
          <w:szCs w:val="18"/>
        </w:rPr>
        <w:t>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HAD-MS2520GN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型医用接地电阻测试仪是符合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B9706.1.2007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安全规则的交流恒流源医用接地电阻测试仪器，主要用于医用电子设备接地低电阻检测。该仪器的试验电流能在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(A)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范围内任意设定并且有恒流源特性，仪器的电流和低阻值均用数字面板表显示。外形美观，操作方便，是医用电子设备低阻检测方面不可缺少的仪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bCs/>
          <w:color w:val="353535"/>
          <w:kern w:val="0"/>
          <w:sz w:val="18"/>
          <w:szCs w:val="18"/>
        </w:rPr>
        <w:t>二、主要技术指标及参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．低电阻测试范围：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60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mΩ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），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报警电阻值： 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100mΩ/200mΩ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电阻值显示精度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60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mΩ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±5%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测试电流范围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A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A</w:t>
      </w:r>
      <w:r>
        <w:rPr>
          <w:rFonts w:cs="宋体;SimSun" w:ascii="宋体;SimSun" w:hAnsi="宋体;SimSun"/>
          <w:color w:val="353535"/>
          <w:kern w:val="0"/>
          <w:sz w:val="18"/>
        </w:rPr>
        <w:t> 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测试电流显示精度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5A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A±5%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测试电压小于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6V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定时器定时时间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1s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99s±5%    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手动：∞不定时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工作条件：环境温度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℃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40℃   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相对湿度：≤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75%RH   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大气压力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101.25kPa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周围无强力电磁场干扰源；无大量灰尘和腐蚀性气体；通风良好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体积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50mm×160mm×315mm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9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重量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18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㎏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电源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220V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AC±10%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50Hz±2Hz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11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、耗电：静态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:≤30W   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满负载：＜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0W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网址：</w:t>
      </w:r>
      <w:hyperlink r:id="rId3">
        <w:r>
          <w:rPr>
            <w:rStyle w:val="InternetLink"/>
            <w:rFonts w:cs="宋体;SimSun" w:ascii="宋体;SimSun" w:hAnsi="宋体;SimSun"/>
            <w:color w:val="333333"/>
            <w:kern w:val="0"/>
            <w:sz w:val="18"/>
          </w:rPr>
          <w:t>www.51658042.com</w:t>
        </w:r>
      </w:hyperlink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51658042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56:00Z</dcterms:created>
  <dc:creator>User</dc:creator>
  <dc:description/>
  <cp:keywords/>
  <dc:language>en-US</dc:language>
  <cp:lastModifiedBy>User</cp:lastModifiedBy>
  <dcterms:modified xsi:type="dcterms:W3CDTF">2017-10-19T00:56:00Z</dcterms:modified>
  <cp:revision>2</cp:revision>
  <dc:subject/>
  <dc:title>医用接地电阻测试仪/接地电阻测试仪/医用接地电阻检测仪  型号：HAD-MS2520GN</dc:title>
</cp:coreProperties>
</file>