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光纤光栅大量程表面应变计</w:t>
      </w:r>
      <w:r>
        <w:rPr>
          <w:rFonts w:cs="宋体;SimSun" w:ascii="宋体;SimSun" w:hAnsi="宋体;SimSun"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color w:val="353535"/>
          <w:kern w:val="0"/>
          <w:sz w:val="24"/>
        </w:rPr>
        <w:t>表面式光纤光栅应变计 型号：</w:t>
      </w:r>
      <w:r>
        <w:rPr>
          <w:rFonts w:cs="宋体;SimSun" w:ascii="宋体;SimSun" w:hAnsi="宋体;SimSun"/>
          <w:color w:val="353535"/>
          <w:kern w:val="0"/>
          <w:sz w:val="24"/>
        </w:rPr>
        <w:t>HAD-4000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/>
        <w:drawing>
          <wp:inline distT="0" distB="0" distL="0" distR="0">
            <wp:extent cx="371475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光纤光栅大量程表面应变计，各种金属或其他固体结构表面进行静态和动态大范围应力应变监测，可以将应变计焊接或通过附加部件固定到金属结构及其他固体表面，亦可通过粘贴方式将传感器固定在结构表面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353535"/>
          <w:kern w:val="0"/>
          <w:sz w:val="18"/>
          <w:szCs w:val="18"/>
        </w:rPr>
        <w:t>主要技术指标：</w:t>
      </w:r>
    </w:p>
    <w:tbl>
      <w:tblPr>
        <w:tblW w:w="82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5888"/>
      </w:tblGrid>
      <w:tr>
        <w:trPr/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标准量程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500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精　　度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3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％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FS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灵 敏 度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1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％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FS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标　　距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50mm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工作温度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-30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+80℃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外型尺寸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6218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（不含安装块尺寸）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安装方式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焊接、螺栓固定、粘贴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注：带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T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表示带温补光栅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其它量程可定制；耐高温低温可定制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0:43:00Z</dcterms:created>
  <dc:creator>User</dc:creator>
  <dc:description/>
  <cp:keywords/>
  <dc:language>en-US</dc:language>
  <cp:lastModifiedBy>User</cp:lastModifiedBy>
  <dcterms:modified xsi:type="dcterms:W3CDTF">2017-11-13T00:44:00Z</dcterms:modified>
  <cp:revision>2</cp:revision>
  <dc:subject/>
  <dc:title>光纤光栅大量程表面应变计/表面式光纤光栅应变计 型号：HAD-4000</dc:title>
</cp:coreProperties>
</file>